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0 do Regulaminu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4.02-IP.03-28-001/16 (…)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 28.06.2016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  <w:t>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zór  Karty  oceny  kryteriów  merytorycznych  ogólnych  (obligatoryjnych)  i  specyficznych  (obligatoryjnych)  wyboru projektów w  ramach Działania  1.4  Nowe modele biznesowe i ekspansja Poddziałania 1.4.2 Pakietowanie produktów i usług (typ 2)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OGÓLNYCH (OBLIGATORYJNYCH) I SPECYFICZNYCH (OBLIGATORYJNYCH)</w:t>
        <w:br/>
        <w:t>WYBORU PROJEKT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1639" w:gutter="0" w:header="425" w:top="1134" w:footer="68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D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9"/>
        <w:gridCol w:w="804"/>
        <w:gridCol w:w="805"/>
        <w:gridCol w:w="805"/>
        <w:gridCol w:w="7434"/>
      </w:tblGrid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 oceny spełniania/niespełnienia kryterium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WYBORU PROJEKTÓW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ą równości szans kobiet i mężczyz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 publiczne i konkurencyjność</w:t>
            </w:r>
          </w:p>
          <w:p>
            <w:pPr>
              <w:pStyle w:val="Defaul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c publiczna i pomoc de minimis</w:t>
            </w:r>
          </w:p>
          <w:p>
            <w:pPr>
              <w:pStyle w:val="Defaul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lność technicz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ami horyzontalnymi wynikającymi z RPO WiM 2014-2020 – wzrost zatrudnien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jest realizowany w partnerstwi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kiet obejmuje minimum trzy produkty/ usługi oferowane przez minimum dwa przedsiębiorstwa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el elektronicz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rynk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eting i promocj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y udział finansowy we wkładzie własnym MŚP realizujących projek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2"/>
          <w:szCs w:val="22"/>
        </w:rPr>
        <w:t>Projekty niespełniające kryteriów merytorycznych ogólnych i kryteriów merytorycznych specyficznych obligatoryjnych są odrzucane i nie podlegają dalszej oceni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1" name="logotypy RPO 2014-2020 (napis z boku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 RPO 2014-2020 (napis z boku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3" name="logotypy RPO 2014-2020 (napis z boku)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typy RPO 2014-2020 (napis z boku)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21:00Z</dcterms:created>
  <dc:creator>WMARR</dc:creator>
  <dc:description/>
  <cp:keywords/>
  <dc:language>en-US</dc:language>
  <cp:lastModifiedBy>Michał Jędrasik</cp:lastModifiedBy>
  <cp:lastPrinted>2010-11-04T10:49:00Z</cp:lastPrinted>
  <dcterms:modified xsi:type="dcterms:W3CDTF">2016-06-28T12:40:00Z</dcterms:modified>
  <cp:revision>8</cp:revision>
  <dc:subject/>
  <dc:title>Olsztyn 27</dc:title>
</cp:coreProperties>
</file>